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خلف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خ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ؤ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2/2/74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66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م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ز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ح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5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/9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خ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00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ت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تقد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لغ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غ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0000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5440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/5/73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/9/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و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6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3:00Z</dcterms:created>
  <dc:creator>Tooska </dc:creator>
  <dc:description/>
  <cp:keywords/>
  <dc:language>en-US</dc:language>
  <cp:lastModifiedBy>Tooska </cp:lastModifiedBy>
  <dcterms:modified xsi:type="dcterms:W3CDTF">2006-04-03T06:24:00Z</dcterms:modified>
  <cp:revision>1</cp:revision>
  <dc:subject/>
  <dc:title>مفهوم تخلف</dc:title>
</cp:coreProperties>
</file>